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27     3 3 3 2 2 3 3  -      -      7(19)  7(19)  7(19)  7(19)  7(19)  7(19)  7(19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     2 3 1 3 3 1 2  -      4(6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     1 1 1 1 1 1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0    1 1 2 1 1 2 1  5(5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4    3 2 2 2 2 2 2  -      6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8    3 2 2 3 2 1 3  -      4(7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1    1 1 1 2 1 2 1  5(5)   7(9)   7(9)   7(9)   7(9)   7(9)   7(9)   7(9)   7(9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4    2 2 3 3 3 3 3  -      -      7(19)  7(19)  7(19)  7(19)  7(19)  7(19)  7(19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6    2 3 3 1 3 3 2  -      -      7(17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7"/>
        <w:gridCol w:w="1318"/>
        <w:gridCol w:w="1788"/>
        <w:gridCol w:w="1788"/>
        <w:gridCol w:w="1905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онош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Zlato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енко Олес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нець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мещу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країнець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йне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міс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55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